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701"/>
        <w:gridCol w:w="1417"/>
        <w:gridCol w:w="26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王蔚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闵东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徐永林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陕西杨凌伟隆农业科技有限公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代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Y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W4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小麦株系抗旱性鉴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期间，学习小麦的栽培技术，观察小麦生长习性及了解管理技术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本实验首先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T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代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Y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W4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因的小麦株系材料进行阳性检测，其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Y82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是一个类受体蛋白激酶基因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W4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DRE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转录因子基因。获得阳性植株后，进行生理生化指标的鉴定和农艺性状的调查，进一步分析转基因小麦的抗旱性，为研究小麦的抗逆基因工程提供科学依据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属实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徐永林     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2015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闵东红        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2015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2号正文"/>
    <w:basedOn w:val="Normal"/>
    <w:qFormat/>
    <w:pPr>
      <w:widowControl/>
      <w:spacing w:lineRule="exact" w:line="400"/>
      <w:ind w:left="62" w:right="79" w:firstLine="482"/>
    </w:pPr>
    <w:rPr>
      <w:rFonts w:ascii="宋体;SimSun" w:hAnsi="宋体;SimSun" w:eastAsia="宋体;SimSun" w:cs="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wwj</cp:lastModifiedBy>
  <dcterms:modified xsi:type="dcterms:W3CDTF">2015-04-20T04:36:00Z</dcterms:modified>
  <cp:revision>31</cp:revision>
  <dc:subject/>
  <dc:title/>
</cp:coreProperties>
</file>